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18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5245</wp:posOffset>
                </wp:positionH>
                <wp:positionV relativeFrom="paragraph">
                  <wp:posOffset>-118745</wp:posOffset>
                </wp:positionV>
                <wp:extent cx="83756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36.7pt;mso-wrap-distance-left:9.05pt;mso-wrap-distance-right:9.05pt;mso-wrap-distance-top:0pt;mso-wrap-distance-bottom:0pt;margin-top:-9.3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72"/>
                        </w:rPr>
                      </w:pPr>
                      <w:r>
                        <w:rPr>
                          <w:b/>
                          <w:sz w:val="5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–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OBJECT ORIENTED PROGRAMMING AND C++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Metallurgy and Material Technology 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a)</w:t>
        <w:tab/>
        <w:t xml:space="preserve">Explain the benefits of object oriented programming over procedure oriented </w:t>
      </w:r>
    </w:p>
    <w:p>
      <w:pPr>
        <w:pStyle w:val="Normal"/>
        <w:ind w:firstLine="720"/>
        <w:jc w:val="both"/>
        <w:rPr/>
      </w:pPr>
      <w:r>
        <w:rPr/>
        <w:t>programming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Describe the following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bstraction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lymorphis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ultiple inherit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>Explain the following with example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ypes of constructor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e Processor Directiv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ccess specifier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What is multi-level inheritance? Explain with an example, how it can be  implemented in C++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cribe the rules for overloading of oper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</w:t>
        <w:tab/>
        <w:t>Write a C++ program that reads a file and writes to another file after converting every character into upper case let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</w:t>
        <w:tab/>
        <w:t>What is exception handling? Explain with an example, the mechanism of exception handling in C++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 </w:t>
        <w:tab/>
        <w:t xml:space="preserve">Write a C++ program that takes a filename from input and displays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he contents of a fil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umber of characters in a file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rite a C++ program for transpose of a matrix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an example program for function overload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notes a following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a)</w:t>
        <w:tab/>
        <w:t>Class Templates and function Templates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Runtime polymorphis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rtual base clas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~ ~ ~ ~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9:39:00Z</dcterms:created>
  <dc:creator>jntu</dc:creator>
  <dc:description/>
  <dc:language>en-US</dc:language>
  <cp:lastModifiedBy>DE</cp:lastModifiedBy>
  <cp:lastPrinted>2004-10-20T16:24:00Z</cp:lastPrinted>
  <dcterms:modified xsi:type="dcterms:W3CDTF">2004-01-11T07:28:00Z</dcterms:modified>
  <cp:revision>19</cp:revision>
  <dc:subject/>
  <dc:title/>
</cp:coreProperties>
</file>